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0 For Fun Unit 20 For Fu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view, have in mind, create, play on words, fluent, intention, extremely, determine, force open, in the other direction, lay down, in(geat)surprise, in(total)silence look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upon…as…,recognize, loudly, as well 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Still,I don’t think everybody will find my kind of humour funn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Funny plays ,often have characters that are stereotypes of nationalities that are stereotypes of nationalities or people doing certain j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Dating back to the Qin Dynasty (221BC</w:t>
      </w:r>
      <w:r>
        <w:rPr/>
        <w:t>～</w:t>
      </w:r>
      <w:r>
        <w:rPr/>
        <w:t>207BC),the traditional crosstalk shows ,or Xiang Sheng shows have made people all over China roar with laughter for centuri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Their talk includes rhythm and rhyming words ,as well as tongue twisters, which often make the audience appla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I was so angry that I went up to tell them what I thought of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I cycled in front of him ,got off my bicycle and laid it down on the road in front of his car so that he couldn’t drive of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The interview went well and I remember the last time we met I did most of the talk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I told the company about my work experience and answered their questions as I c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0) I was pleased that the manager had decided not to be angry with me for having been so r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the attribute and object comple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n all, at all, above all</w:t>
      </w:r>
      <w:r>
        <w:rPr/>
        <w:t>和</w:t>
      </w:r>
      <w:r>
        <w:rPr/>
        <w:t>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all</w:t>
      </w:r>
      <w:r>
        <w:rPr/>
        <w:t>意为“总共”，</w:t>
      </w:r>
      <w:r>
        <w:rPr/>
        <w:t>at all</w:t>
      </w:r>
      <w:r>
        <w:rPr/>
        <w:t>多用于否定句，用来加强语气，</w:t>
      </w:r>
      <w:r>
        <w:rPr/>
        <w:t>above all</w:t>
      </w:r>
      <w:r>
        <w:rPr/>
        <w:t>意为“最重要的”，</w:t>
      </w:r>
      <w:r>
        <w:rPr/>
        <w:t>after all</w:t>
      </w:r>
      <w:r>
        <w:rPr/>
        <w:t>意为“毕竟”，“到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50 students in the class in all.</w:t>
      </w:r>
      <w:r>
        <w:rPr/>
        <w:t>这个班总共有</w:t>
      </w:r>
      <w:r>
        <w:rPr/>
        <w:t>50</w:t>
      </w:r>
      <w:r>
        <w:rPr/>
        <w:t>个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id not mind about it at all. </w:t>
      </w:r>
      <w:r>
        <w:rPr/>
        <w:t>他对此一点儿也不在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you should work hard. </w:t>
      </w:r>
      <w:r>
        <w:rPr/>
        <w:t>首先你应该努力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all he is a child of six years old.</w:t>
      </w:r>
      <w:r>
        <w:rPr/>
        <w:t>毕竟他还只是一个六岁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e other. 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ther</w:t>
      </w:r>
      <w:r>
        <w:rPr/>
        <w:t>无范围，泛指“其他的；另外的”，常与</w:t>
      </w:r>
      <w:r>
        <w:rPr/>
        <w:t>no, any, many</w:t>
      </w:r>
      <w:r>
        <w:rPr/>
        <w:t>或</w:t>
      </w:r>
      <w:r>
        <w:rPr/>
        <w:t>some</w:t>
      </w:r>
      <w:r>
        <w:rPr/>
        <w:t>等连用；</w:t>
      </w:r>
      <w:r>
        <w:rPr/>
        <w:t>the other</w:t>
      </w:r>
      <w:r>
        <w:rPr/>
        <w:t>特指两方中的“另一方”，或两部分中“另一部分”，如果</w:t>
      </w:r>
      <w:r>
        <w:rPr/>
        <w:t>other</w:t>
      </w:r>
      <w:r>
        <w:rPr/>
        <w:t>前有名词所有格或物主代词，则不用</w:t>
      </w:r>
      <w:r>
        <w:rPr/>
        <w:t>the; another</w:t>
      </w:r>
      <w:r>
        <w:rPr/>
        <w:t>泛指“其他的，另外的”，常用于三者或三者以上的情况，后接单数名词或“数词</w:t>
      </w:r>
      <w:r>
        <w:rPr/>
        <w:t>+</w:t>
      </w:r>
      <w:r>
        <w:rPr/>
        <w:t>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here, but the other girls are still out in the playground.</w:t>
      </w:r>
      <w:r>
        <w:rPr/>
        <w:t>玛丽在这里，但是其他女孩还在运动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no other choice. </w:t>
      </w:r>
      <w:r>
        <w:rPr/>
        <w:t>我没有选择的余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many other things to do.</w:t>
      </w:r>
      <w:r>
        <w:rPr/>
        <w:t>我还有其他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me another chance, please.</w:t>
      </w:r>
      <w:r>
        <w:rPr/>
        <w:t>请再给我一次机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ear, liste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w:t>
      </w:r>
      <w:r>
        <w:rPr/>
        <w:t>一词为“听见了（什么）”，强调其结果；而</w:t>
      </w:r>
      <w:r>
        <w:rPr/>
        <w:t>listen to</w:t>
      </w:r>
      <w:r>
        <w:rPr/>
        <w:t>则强调有意要“听”，“听”的倾向或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ant to listen to you, but I hear nothing.  </w:t>
      </w:r>
      <w:r>
        <w:rPr/>
        <w:t>我想听你说什么，但我什么也没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eard her sing in the next room just now. </w:t>
      </w:r>
      <w:r>
        <w:rPr/>
        <w:t>我刚才听见她在隔壁屋里唱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know, know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know</w:t>
      </w:r>
      <w:r>
        <w:rPr/>
        <w:t>意为“知道”，“懂得”，“了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how to drive?</w:t>
      </w:r>
      <w:r>
        <w:rPr/>
        <w:t>你会开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knows about computers.</w:t>
      </w:r>
      <w:r>
        <w:rPr/>
        <w:t>她对计算机很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know of</w:t>
      </w:r>
      <w:r>
        <w:rPr/>
        <w:t>意为“听说过”，“知道有（某人、某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of any way to get wine stains out of cloth?</w:t>
      </w:r>
      <w:r>
        <w:rPr/>
        <w:t>你知道有什么方法可以把衣服上的酒渍去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neither, ei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neither </w:t>
      </w:r>
      <w:r>
        <w:rPr/>
        <w:t>意为“既不是……</w:t>
      </w:r>
      <w:r>
        <w:rPr/>
        <w:t xml:space="preserve">, </w:t>
      </w:r>
      <w:r>
        <w:rPr/>
        <w:t>也不是……”</w:t>
      </w:r>
      <w:r>
        <w:rPr/>
        <w:t>, “</w:t>
      </w:r>
      <w:r>
        <w:rPr/>
        <w:t>两者都不……”</w:t>
      </w:r>
      <w:r>
        <w:rPr/>
        <w:t xml:space="preserve">, </w:t>
      </w:r>
      <w:r>
        <w:rPr/>
        <w:t>后面跟单数动词的肯定式。它可以单独使用</w:t>
      </w:r>
      <w:r>
        <w:rPr/>
        <w:t xml:space="preserve">, </w:t>
      </w:r>
      <w:r>
        <w:rPr/>
        <w:t>后面也可跟名词或“</w:t>
      </w:r>
      <w:r>
        <w:rPr/>
        <w:t>of +the /these /those/</w:t>
      </w:r>
      <w:r>
        <w:rPr/>
        <w:t>所有格代词或人称代词”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both keys but neither (of them) worked.</w:t>
      </w:r>
      <w:r>
        <w:rPr/>
        <w:t>两把钥匙我都试了，</w:t>
      </w:r>
      <w:r>
        <w:rPr>
          <w:rFonts w:eastAsia="Times New Roman"/>
        </w:rPr>
        <w:t xml:space="preserve"> </w:t>
      </w:r>
      <w:r>
        <w:rPr/>
        <w:t>但（两把）都不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of them knew the way. /Neither boy knew…</w:t>
      </w:r>
      <w:r>
        <w:rPr/>
        <w:t>他们俩</w:t>
      </w:r>
      <w:r>
        <w:rPr/>
        <w:t>/</w:t>
      </w:r>
      <w:r>
        <w:rPr/>
        <w:t>两个男孩都不认得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read n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either </w:t>
      </w:r>
      <w:r>
        <w:rPr/>
        <w:t>意为“两者之一”，“两者中任何一个”。它后面跟动词单数形式。同</w:t>
      </w:r>
      <w:r>
        <w:rPr/>
        <w:t xml:space="preserve">neither </w:t>
      </w:r>
      <w:r>
        <w:rPr/>
        <w:t>一样，</w:t>
      </w:r>
      <w:r>
        <w:rPr>
          <w:rFonts w:eastAsia="Times New Roman"/>
        </w:rPr>
        <w:t xml:space="preserve"> </w:t>
      </w:r>
      <w:r>
        <w:rPr/>
        <w:t>它可以单独使用，或跟名词</w:t>
      </w:r>
      <w:r>
        <w:rPr/>
        <w:t>/</w:t>
      </w:r>
      <w:r>
        <w:rPr/>
        <w:t>代词及</w:t>
      </w:r>
      <w:r>
        <w:rPr>
          <w:rFonts w:eastAsia="Times New Roman"/>
        </w:rPr>
        <w:t xml:space="preserve"> </w:t>
      </w:r>
      <w:r>
        <w:rPr/>
        <w:t>“</w:t>
      </w:r>
      <w:r>
        <w:rPr/>
        <w:t>of +the/ these /those/</w:t>
      </w:r>
      <w:r>
        <w:rPr/>
        <w:t>所有代词或人称代词”结构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否定动词”可代替</w:t>
      </w:r>
      <w:r>
        <w:rPr>
          <w:rFonts w:eastAsia="Times New Roman"/>
        </w:rPr>
        <w:t xml:space="preserve"> </w:t>
      </w:r>
      <w:r>
        <w:rPr/>
        <w:t>“</w:t>
      </w:r>
      <w:r>
        <w:rPr/>
        <w:t>neither +</w:t>
      </w:r>
      <w:r>
        <w:rPr/>
        <w:t>肯定动词”</w:t>
      </w:r>
      <w:r>
        <w:rPr/>
        <w:t>,</w:t>
      </w:r>
      <w:r>
        <w:rPr/>
        <w:t>但</w:t>
      </w:r>
      <w:r>
        <w:rPr/>
        <w:t xml:space="preserve">neither </w:t>
      </w:r>
      <w:r>
        <w:rPr/>
        <w:t>是主语时除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read 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虽然</w:t>
      </w:r>
      <w:r>
        <w:rPr/>
        <w:t xml:space="preserve">either </w:t>
      </w:r>
      <w:r>
        <w:rPr/>
        <w:t>不能作否定句的主语，但它可作肯定句或疑问句的主语或宾语。这种用法是强调二者之中任何一个皆可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can have either soup or fruit juice.</w:t>
      </w:r>
      <w:r>
        <w:rPr/>
        <w:t>汤和果汁你任意喝哪一种都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either go at once or wait till tomorrow.</w:t>
      </w:r>
      <w:r>
        <w:rPr/>
        <w:t>你要么马上走，</w:t>
      </w:r>
      <w:r>
        <w:rPr>
          <w:rFonts w:eastAsia="Times New Roman"/>
        </w:rPr>
        <w:t xml:space="preserve"> </w:t>
      </w:r>
      <w:r>
        <w:rPr/>
        <w:t>要么等到明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urgent, so could you either phone or telex?</w:t>
      </w:r>
      <w:r>
        <w:rPr/>
        <w:t>这事非常紧急，所以你或是打电话或是发传真，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of these) would do.</w:t>
      </w:r>
      <w:r>
        <w:rPr/>
        <w:t>这两个中任一个都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either of these?</w:t>
      </w:r>
      <w:r>
        <w:rPr/>
        <w:t>你喜欢二者中的任一个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in time,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 time </w:t>
      </w:r>
      <w:r>
        <w:rPr/>
        <w:t>表示“及时”，指在约定的时间之前发生。</w:t>
      </w:r>
      <w:r>
        <w:rPr/>
        <w:t xml:space="preserve">on time </w:t>
      </w:r>
      <w:r>
        <w:rPr/>
        <w:t>表示“准时、按时”，指正好在约定的时间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hope you will arrive in time to attend the meeting.</w:t>
      </w:r>
      <w:r>
        <w:rPr/>
        <w:t>我希望你能及时赶来参加这个会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ere just in time for the bus.</w:t>
      </w:r>
      <w:r>
        <w:rPr/>
        <w:t>他们正好赶上了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rain came on time.</w:t>
      </w:r>
      <w:r>
        <w:rPr/>
        <w:t>火车正点到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write to your father if you aren’t here on time tomorrow.</w:t>
      </w:r>
      <w:r>
        <w:rPr/>
        <w:t>倘若你明天不准时到的话，我就要写信告诉你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go on to do, 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go on to do </w:t>
      </w:r>
      <w:r>
        <w:rPr/>
        <w:t>指“做了一件事后，接着做另一件事”。</w:t>
      </w:r>
      <w:r>
        <w:rPr>
          <w:rFonts w:eastAsia="Times New Roman"/>
        </w:rPr>
        <w:t xml:space="preserve"> </w:t>
      </w:r>
      <w:r>
        <w:rPr/>
        <w:t xml:space="preserve">go on doing </w:t>
      </w:r>
      <w:r>
        <w:rPr/>
        <w:t>指“继续做原来做的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he had finished his maths, he went on to do his physics.</w:t>
      </w:r>
      <w:r>
        <w:rPr/>
        <w:t>做完数学后，他接着去做物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on doing the other exercise after you have finished this one.</w:t>
      </w:r>
      <w:r>
        <w:rPr/>
        <w:t>做完这个练习后，</w:t>
      </w:r>
      <w:r>
        <w:rPr>
          <w:rFonts w:eastAsia="Times New Roman"/>
        </w:rPr>
        <w:t xml:space="preserve"> </w:t>
      </w:r>
      <w:r>
        <w:rPr/>
        <w:t>接着做其他的练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accept, recei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ccept </w:t>
      </w:r>
      <w:r>
        <w:rPr/>
        <w:t>表示主观上“接受”，“接纳”。</w:t>
      </w:r>
      <w:r>
        <w:rPr/>
        <w:t xml:space="preserve">receive </w:t>
      </w:r>
      <w:r>
        <w:rPr/>
        <w:t>表示客观上“收到”，“遭受”，“接受”，与主观愿望没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received a gift, but I didn’t accept it.</w:t>
      </w:r>
      <w:r>
        <w:rPr/>
        <w:t>我收到了一份礼物，但我没有接受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op star received a warm welcome at the stadium.</w:t>
      </w:r>
      <w:r>
        <w:rPr/>
        <w:t>哪个流行歌星在体育馆里受到热烈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farther, fur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是</w:t>
      </w:r>
      <w:r>
        <w:rPr>
          <w:rFonts w:eastAsia="Times New Roman"/>
        </w:rPr>
        <w:t xml:space="preserve"> </w:t>
      </w:r>
      <w:r>
        <w:rPr/>
        <w:t xml:space="preserve">far </w:t>
      </w:r>
      <w:r>
        <w:rPr/>
        <w:t>的比较级，可用作形容词或副词。</w:t>
      </w:r>
      <w:r>
        <w:rPr/>
        <w:t xml:space="preserve">farther </w:t>
      </w:r>
      <w:r>
        <w:rPr/>
        <w:t>意为“更远”，一般表示距离；</w:t>
      </w:r>
      <w:r>
        <w:rPr/>
        <w:t xml:space="preserve">further </w:t>
      </w:r>
      <w:r>
        <w:rPr/>
        <w:t>也有“更远”之意。凡用</w:t>
      </w:r>
      <w:r>
        <w:rPr>
          <w:rFonts w:eastAsia="Times New Roman"/>
        </w:rPr>
        <w:t xml:space="preserve"> </w:t>
      </w:r>
      <w:r>
        <w:rPr/>
        <w:t xml:space="preserve">farther </w:t>
      </w:r>
      <w:r>
        <w:rPr/>
        <w:t>的地方，一般都能用</w:t>
      </w:r>
      <w:r>
        <w:rPr>
          <w:rFonts w:eastAsia="Times New Roman"/>
        </w:rPr>
        <w:t xml:space="preserve"> </w:t>
      </w:r>
      <w:r>
        <w:rPr/>
        <w:t xml:space="preserve">further </w:t>
      </w:r>
      <w:r>
        <w:rPr/>
        <w:t>来代替。另外，</w:t>
      </w:r>
      <w:r>
        <w:rPr/>
        <w:t xml:space="preserve">further </w:t>
      </w:r>
      <w:r>
        <w:rPr/>
        <w:t>还有“进一步”，“更多”，“此外”的意思，用来表示程度，此时，不可用</w:t>
      </w:r>
      <w:r>
        <w:rPr>
          <w:rFonts w:eastAsia="Times New Roman"/>
        </w:rPr>
        <w:t xml:space="preserve"> </w:t>
      </w:r>
      <w:r>
        <w:rPr/>
        <w:t xml:space="preserve">farther </w:t>
      </w:r>
      <w:r>
        <w:rPr/>
        <w:t>代替。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anghai is farther/further from Beijing than Tianjin.</w:t>
      </w:r>
      <w:r>
        <w:rPr/>
        <w:t>上海比天津离北京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further explanation is needed.</w:t>
      </w:r>
      <w:r>
        <w:rPr/>
        <w:t>不需要做更多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hildren were so tired that they could not walk any farther/further.</w:t>
      </w:r>
      <w:r>
        <w:rPr/>
        <w:t>孩子们累得实在走不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offer, provide </w:t>
      </w:r>
      <w:r>
        <w:rPr/>
        <w:t>和</w:t>
      </w:r>
      <w:r>
        <w:rPr>
          <w:rFonts w:eastAsia="Times New Roman"/>
        </w:rPr>
        <w:t xml:space="preserve"> </w:t>
      </w:r>
      <w:r>
        <w:rPr/>
        <w:t>supp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三者都有“提供”之意，但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offer </w:t>
      </w:r>
      <w:r>
        <w:rPr/>
        <w:t>既表示主动慷慨地给别人提供某物，也可表示无主动之情地提供。常用于</w:t>
      </w:r>
      <w:r>
        <w:rPr>
          <w:rFonts w:eastAsia="Times New Roman"/>
        </w:rPr>
        <w:t xml:space="preserve"> </w:t>
      </w:r>
      <w:r>
        <w:rPr/>
        <w:t xml:space="preserve">offer sb. sth. </w:t>
      </w:r>
      <w:r>
        <w:rPr/>
        <w:t>或</w:t>
      </w:r>
      <w:r>
        <w:rPr>
          <w:rFonts w:eastAsia="Times New Roman"/>
        </w:rPr>
        <w:t xml:space="preserve"> </w:t>
      </w:r>
      <w:r>
        <w:rPr/>
        <w:t xml:space="preserve">offer sth. to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o days later I received a letter offering me the job.</w:t>
      </w:r>
      <w:r>
        <w:rPr/>
        <w:t>两天后我收到了一封信，给我提供了这份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uesthouse offers all kinds of food to foreign visitors.</w:t>
      </w:r>
      <w:r>
        <w:rPr/>
        <w:t>这个招待所供应外宾各种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ovide </w:t>
      </w:r>
      <w:r>
        <w:rPr/>
        <w:t>用于表示无主动慷慨之意地为人或物提供需要或有用的东西，仅仅是出于某种责任。常用于</w:t>
      </w:r>
      <w:r>
        <w:rPr>
          <w:rFonts w:eastAsia="Times New Roman"/>
        </w:rPr>
        <w:t xml:space="preserve"> </w:t>
      </w:r>
      <w:r>
        <w:rPr/>
        <w:t xml:space="preserve">provide sb. with sth. </w:t>
      </w:r>
      <w:r>
        <w:rPr/>
        <w:t>或</w:t>
      </w:r>
      <w:r>
        <w:rPr>
          <w:rFonts w:eastAsia="Times New Roman"/>
        </w:rPr>
        <w:t xml:space="preserve"> </w:t>
      </w:r>
      <w:r>
        <w:rPr/>
        <w:t xml:space="preserve">provide sth. for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are provided with good food and clothing.</w:t>
      </w:r>
      <w:r>
        <w:rPr/>
        <w:t>孩子们有良好的衣食供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duty of the government to provide homes for the old.</w:t>
      </w:r>
      <w:r>
        <w:rPr/>
        <w:t>政府有义务为老年人提供住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upply </w:t>
      </w:r>
      <w:r>
        <w:rPr/>
        <w:t>通常指定期“供应”，强调替代或补充所需物品。常用于</w:t>
      </w:r>
      <w:r>
        <w:rPr>
          <w:rFonts w:eastAsia="Times New Roman"/>
        </w:rPr>
        <w:t xml:space="preserve"> </w:t>
      </w:r>
      <w:r>
        <w:rPr/>
        <w:t xml:space="preserve">supply sb. with sth. </w:t>
      </w:r>
      <w:r>
        <w:rPr/>
        <w:t>或</w:t>
      </w:r>
      <w:r>
        <w:rPr>
          <w:rFonts w:eastAsia="Times New Roman"/>
        </w:rPr>
        <w:t xml:space="preserve"> </w:t>
      </w:r>
      <w:r>
        <w:rPr/>
        <w:t xml:space="preserve">supply sth. to/for sb. </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ws supply us with milk.</w:t>
      </w:r>
      <w:r>
        <w:rPr/>
        <w:t>母牛供给我们牛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task is to supply vegetables all year round.</w:t>
      </w:r>
      <w:r>
        <w:rPr/>
        <w:t>我们的任务是一年四季提供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 recogniz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认出”强调从外表上、声音等方面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承认”“认可”正式用词主要指外交上或合法承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mit</w:t>
      </w:r>
      <w:r>
        <w:rPr/>
        <w:t>指“准入，接纳”“承认”有“被迫承认”，之意。表示“准入”时后常接</w:t>
      </w:r>
      <w:r>
        <w:rPr/>
        <w:t>in,into</w:t>
      </w:r>
      <w:r>
        <w:rPr/>
        <w:t>或</w:t>
      </w:r>
      <w:r>
        <w:rPr/>
        <w:t>to</w:t>
      </w:r>
      <w:r>
        <w:rPr/>
        <w:t>表“承认”时后直接跟从句，名词，代词，动名词等，但</w:t>
      </w:r>
      <w:r>
        <w:rPr/>
        <w:t>admit sb.to to sth</w:t>
      </w:r>
      <w:r>
        <w:rPr/>
        <w:t>（允许某人做某事）</w:t>
      </w:r>
      <w:r>
        <w:rPr/>
        <w:t>admit doing sth(</w:t>
      </w:r>
      <w:r>
        <w:rPr/>
        <w:t>承认做某事</w:t>
      </w:r>
      <w:r>
        <w:rPr/>
        <w:t>)</w:t>
      </w:r>
      <w:r>
        <w:rPr/>
        <w:t>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alize</w:t>
      </w:r>
      <w:r>
        <w:rPr/>
        <w:t>作“意识到”，“实现”，指认识（某一事、道理）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could hardly ________her when I happened to meet him in the street yeste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天在街上碰到他差点没认出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aiwan is _____as part of Chin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台湾公认为中国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I’m sure you’ll come to ____mistake some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深信总有一天你会逐渐意识到你的错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had to _____he had broken the glass as I had someone as an eye-witness</w:t>
      </w:r>
      <w:r>
        <w:rPr/>
        <w:t>（目击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我有目击证人，他不得不承认是他打破了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recognize            ②recogniz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realize              ④adm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ordinary, common, usual ,nor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rdinary</w:t>
      </w:r>
      <w:r>
        <w:rPr/>
        <w:t>与</w:t>
      </w:r>
      <w:r>
        <w:rPr/>
        <w:t>common</w:t>
      </w:r>
      <w:r>
        <w:rPr/>
        <w:t>基本同义，但</w:t>
      </w:r>
      <w:r>
        <w:rPr/>
        <w:t>ordinary</w:t>
      </w:r>
      <w:r>
        <w:rPr/>
        <w:t>侧重于“平凡”，“普通”，指随时可以碰到，不值得惊奇。有时可互换如：</w:t>
      </w:r>
      <w:r>
        <w:rPr/>
        <w:t>common/ordinary peopl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ommon “</w:t>
      </w:r>
      <w:r>
        <w:rPr/>
        <w:t>普通的”，“平常的”，“共有的”指时时发生，人所共有的、。固定搭配</w:t>
      </w:r>
      <w:r>
        <w:rPr/>
        <w:t>in common(with…)</w:t>
      </w:r>
      <w:r>
        <w:rPr/>
        <w:t>以…人共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Usual</w:t>
      </w:r>
      <w:r>
        <w:rPr/>
        <w:t>用来指“通常”、“惯常”往往从集体风俗或个人的习惯来看。固定短语</w:t>
      </w:r>
      <w:r>
        <w:rPr/>
        <w:t>as usual</w:t>
      </w:r>
      <w:r>
        <w:rPr/>
        <w:t>（跟往常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rmal“</w:t>
      </w:r>
      <w:r>
        <w:rPr/>
        <w:t>正常、常规的”如：</w:t>
      </w:r>
      <w:r>
        <w:rPr/>
        <w:t>the normal baby temperature</w:t>
      </w:r>
      <w:r>
        <w:rPr/>
        <w:t>正常体温，习惯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turn to normal</w:t>
      </w:r>
      <w:r>
        <w:rPr/>
        <w:t>（恢复正常）</w:t>
      </w:r>
      <w:r>
        <w:rPr>
          <w:rFonts w:eastAsia="Times New Roman"/>
        </w:rPr>
        <w:t xml:space="preserve"> </w:t>
      </w:r>
      <w:r>
        <w:rPr/>
        <w:t xml:space="preserve">bring… to normal </w:t>
      </w:r>
      <w:r>
        <w:rPr/>
        <w:t>（使…恢复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now is ___the northern part of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雪在我国北部是常有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____with other boys ,he likes playing.foot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其他的男孩一样，他也喜欢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Her marks show she is a /an ____stu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成绩表明她是一个普通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came later than ____to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比平常来得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All the things have returned to ____after 20 hours’ hard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过</w:t>
      </w:r>
      <w:r>
        <w:rPr/>
        <w:t>20</w:t>
      </w:r>
      <w:r>
        <w:rPr/>
        <w:t>小时的努力工作之后，一切都恢复了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common     ②common     ③ordinary    ④usual    ⑤norma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quiet,silent,still,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quiet“</w:t>
      </w:r>
      <w:r>
        <w:rPr/>
        <w:t>安静，无声响的”，“文静”，侧重于轻手轻脚而且无骚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ilent“</w:t>
      </w:r>
      <w:r>
        <w:rPr/>
        <w:t>清静的”、“沉默的”，主要指不出声但还是可以有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till“</w:t>
      </w:r>
      <w:r>
        <w:rPr/>
        <w:t>清静的”、“一动不动的”“寂静的”，侧重完全不动无声响，带有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alm“</w:t>
      </w:r>
      <w:r>
        <w:rPr/>
        <w:t>平静的”、“镇静的”指态度“安祥”，指海“无浪”、天气“无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was ____for a moment ,then began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沉默了一会，然后开始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Please stand_____ for a while and I’ll take a pictur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站着不要动，我要给你照张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y lived a _____life in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在乡下过宁静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At the exciting news ,he couldn’t keep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到了那激动人心的消息，他不能保持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The city is ____after yesterday’s riots(</w:t>
      </w:r>
      <w:r>
        <w:rPr/>
        <w:t>骚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历了昨天骚乱这后，城市又恢复了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silent    ②still    ③quiet     ④calm   ⑤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 aloud, loud</w:t>
      </w:r>
      <w:r>
        <w:rPr/>
        <w:t>及</w:t>
      </w:r>
      <w:r>
        <w:rPr/>
        <w:t>,lou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loud  adv.</w:t>
      </w:r>
      <w:r>
        <w:rPr/>
        <w:t>强调“出声”但不强调声音的大小，往往与</w:t>
      </w:r>
      <w:r>
        <w:rPr/>
        <w:t>read</w:t>
      </w:r>
      <w:r>
        <w:rPr/>
        <w:t>及</w:t>
      </w:r>
      <w:r>
        <w:rPr/>
        <w:t>think</w:t>
      </w:r>
      <w:r>
        <w:rPr/>
        <w:t>等连用，没有比较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  adj. adv.</w:t>
      </w:r>
      <w:r>
        <w:rPr/>
        <w:t>强调“声音大”常与</w:t>
      </w:r>
      <w:r>
        <w:rPr/>
        <w:t>speak, talk, laugh, say, shout</w:t>
      </w:r>
      <w:r>
        <w:rPr/>
        <w:t>等连用，而且置于这些词之后，有比较级形式，修饰名词、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ly adv.</w:t>
      </w:r>
      <w:r>
        <w:rPr/>
        <w:t>不能修饰名词，只能修饰动词，放在前后均可，有“喧闹”的意思。有时可以与</w:t>
      </w:r>
      <w:r>
        <w:rPr/>
        <w:t>loud</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______noise may cause damage to our bea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的噪音可能引起我们听力的伤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order to be heard ,the teacher should speak _____ and more clear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让大家听清，老师说话应该更洪亮而清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 teacher asks students not to talk ___befor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讲学生上课之前不要大喧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t>
      </w:r>
      <w:r>
        <w:rPr/>
        <w:t>What did you say ?</w:t>
      </w:r>
      <w:r>
        <w:rPr/>
        <w:t>你说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h, nothing,I was just thinking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哦，没说什么，我只是自言自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loud ②louder③loudly ④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dd to ;add…to… </w:t>
      </w:r>
      <w:r>
        <w:rPr/>
        <w:t>及</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to </w:t>
      </w:r>
      <w:r>
        <w:rPr/>
        <w:t>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dd…to …</w:t>
      </w:r>
      <w:r>
        <w:rPr/>
        <w:t>把…加到上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w:t>
      </w:r>
      <w:r>
        <w:rPr/>
        <w:t>加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to </w:t>
      </w:r>
      <w:r>
        <w:rPr/>
        <w:t>加起来等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ridge _____the beauty of our ci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座桥增加了我们城市的美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_____the figures and tell me the res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那桥增加起来，并告诉我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Five____six makes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加上</w:t>
      </w:r>
      <w:r>
        <w:rPr/>
        <w:t>6</w:t>
      </w:r>
      <w:r>
        <w:rPr/>
        <w:t>等于</w:t>
      </w:r>
      <w:r>
        <w:rPr/>
        <w:t>1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is whole schooling____no more than one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整个年正规教育加起来不到一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Adds to ②add up  ③added to  ④added up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also, too, either,as well</w:t>
      </w:r>
      <w:r>
        <w:rPr/>
        <w:t>及</w:t>
      </w:r>
      <w:r>
        <w:rPr/>
        <w:t xml:space="preserve">as well a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几个词或词组都有“也”的意思，但用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so</w:t>
      </w:r>
      <w:r>
        <w:rPr/>
        <w:t>用于肯定句，通常位于</w:t>
      </w:r>
      <w:r>
        <w:rPr/>
        <w:t>be</w:t>
      </w:r>
      <w:r>
        <w:rPr/>
        <w:t>动词，助动词或情态动词之后，行为动词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I have been to BeiJing .He has also been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去过北京，他也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also wants to go the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也想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oo</w:t>
      </w:r>
      <w:r>
        <w:rPr/>
        <w:t>也用于肯定句，比</w:t>
      </w:r>
      <w:r>
        <w:rPr/>
        <w:t>also</w:t>
      </w:r>
      <w:r>
        <w:rPr/>
        <w:t>更通俗，和</w:t>
      </w:r>
      <w:r>
        <w:rPr/>
        <w:t>also ,as well</w:t>
      </w:r>
      <w:r>
        <w:rPr/>
        <w:t>有时可相互替换，既可放在句中，也可放在句未。固定说法如</w:t>
      </w:r>
      <w:r>
        <w:rPr/>
        <w:t>Me,too .=The same to me.</w:t>
      </w:r>
      <w:r>
        <w:rPr/>
        <w:t>我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too =The same to you  </w:t>
      </w:r>
      <w:r>
        <w:rPr/>
        <w:t>你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He studies hard  + and his sister studies / hard.,too / ,So does his sister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学习很用功，他妹妹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 want to go with you.</w:t>
      </w:r>
      <w:r>
        <w:rPr/>
        <w:t>我也想跟你一起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用于肯定句只能用于句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didn’t know it +and I didn’t know/ it either/ and neither/nor did 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知道这事，我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as well</w:t>
      </w:r>
      <w:r>
        <w:rPr/>
        <w:t>在口语中用得最广，用法基本同</w:t>
      </w:r>
      <w:r>
        <w:rPr/>
        <w:t>too</w:t>
      </w:r>
      <w:r>
        <w:rPr/>
        <w:t>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like singing and dancing as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唱歌也喜欢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as well as</w:t>
      </w:r>
      <w:r>
        <w:rPr/>
        <w:t>是并列连词，意思“不仅…而且…”另外还有一种意思“跟…一样好”，到底是哪一种意思，要看上下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girl is lively as well as health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女孩既健康又活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speak English as well a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两种含义，我说法语也说英语，或者我说英语跟法语一样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only …but (aslo)…”</w:t>
      </w:r>
      <w:r>
        <w:rPr/>
        <w:t>与</w:t>
      </w:r>
      <w:r>
        <w:rPr/>
        <w:t xml:space="preserve">as well as </w:t>
      </w:r>
      <w:r>
        <w:rPr/>
        <w:t>意思相同，但强调重点不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s well as”</w:t>
      </w:r>
      <w:r>
        <w:rPr/>
        <w:t>强调前面的词，而</w:t>
      </w:r>
      <w:r>
        <w:rPr/>
        <w:t>not only …but also…</w:t>
      </w:r>
      <w:r>
        <w:rPr/>
        <w:t>强调的各词，如充当主语时，谓语动词应与强调的各词在人称和数上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he is clever as well as beautiful.=She is not only beautiful but also cle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漂亮而且聪明。</w:t>
      </w:r>
      <w:r>
        <w:rPr/>
        <w:t>(</w:t>
      </w:r>
      <w:r>
        <w:rPr/>
        <w:t>强调“聪明”</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You as well as the student are kind to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但那些学生而且你对我也很好，（强调</w:t>
      </w:r>
      <w:r>
        <w:rPr/>
        <w:t>you”</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as well as</w:t>
      </w:r>
      <w:r>
        <w:rPr/>
        <w:t>连接两个动词不定式时，如第一个有</w:t>
      </w:r>
      <w:r>
        <w:rPr/>
        <w:t>to</w:t>
      </w:r>
      <w:r>
        <w:rPr/>
        <w:t>，第二个就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expect her to do the housework as well as look after th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不仅指望她照看孩子而且指望做家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你的工作中最重要的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w:t>
      </w:r>
      <w:r>
        <w:rPr/>
        <w:t>是一个由</w:t>
      </w:r>
      <w:r>
        <w:rPr/>
        <w:t>what</w:t>
      </w:r>
      <w:r>
        <w:rPr/>
        <w:t>引导的宾语从句，其实我们可以把</w:t>
      </w:r>
      <w:r>
        <w:rPr/>
        <w:t>do you think</w:t>
      </w:r>
      <w:r>
        <w:rPr/>
        <w:t>看作是一个插入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o do you think is the best student in our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谁是我们班里最好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think she burst into t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他为什么会突然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till,I don’t think everybody will find my kind of humour fun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然而，我认为不是每一个人都会发现我的幽默是有趣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本句英语汉语在表达上的区别。英语中有些动词如</w:t>
      </w:r>
      <w:r>
        <w:rPr/>
        <w:t>think,velieve,suppose,guess,imagine,expect</w:t>
      </w:r>
      <w:r>
        <w:rPr/>
        <w:t>等，当他们后面跟一个具有否定意义的宾语而宾语从句中的谓语动词用肯定式，这种现象叫做否定转移（</w:t>
      </w:r>
      <w:r>
        <w:rPr/>
        <w:t>transferred neg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 don’t think his idea is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他的想法不正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不说</w:t>
      </w:r>
      <w:r>
        <w:rPr/>
        <w:t>I think his idea is not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don’t believe it will rain tomorrow, will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相信明天不会下雨，对不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以下几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否定前置时，主语必须是第一人称，</w:t>
      </w:r>
      <w:r>
        <w:rPr/>
        <w:t xml:space="preserve">I </w:t>
      </w:r>
      <w:r>
        <w:rPr/>
        <w:t>或</w:t>
      </w:r>
      <w:r>
        <w:rPr/>
        <w:t>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于否定前移的回答，肯定用</w:t>
      </w:r>
      <w:r>
        <w:rPr/>
        <w:t>yes,I think so</w:t>
      </w:r>
      <w:r>
        <w:rPr/>
        <w:t>或</w:t>
      </w:r>
      <w:r>
        <w:rPr/>
        <w:t>I believe s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否定用</w:t>
      </w:r>
      <w:r>
        <w:rPr/>
        <w:t xml:space="preserve">no,I don’t believe so </w:t>
      </w:r>
      <w:r>
        <w:rPr/>
        <w:t>或</w:t>
      </w:r>
      <w:r>
        <w:rPr/>
        <w:t>I believe not .</w:t>
      </w:r>
      <w:r>
        <w:rPr/>
        <w:t>两种形式，但</w:t>
      </w:r>
      <w:r>
        <w:rPr/>
        <w:t>hope</w:t>
      </w:r>
      <w:r>
        <w:rPr/>
        <w:t>的否定只能说</w:t>
      </w:r>
      <w:r>
        <w:rPr/>
        <w:t>I hope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可以否定转移的句子，反问时应对从句反问，如主语不是第一人称，应对主句进行反问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We don’t think you will go there ,will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认为你不会去那儿，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hey think it is not going to rain, don’th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认为天不会下雨，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Funny plays ,often have characters that are stereotypes of nationalities or people doing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滑稽戏剧中常常有表演各个民族所特有的典型的人物或从事某种职业人物的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t are stereotypes of nationalities or people doing certain.</w:t>
      </w:r>
      <w:r>
        <w:rPr/>
        <w:t>是由</w:t>
      </w:r>
      <w:r>
        <w:rPr/>
        <w:t>that</w:t>
      </w:r>
      <w:r>
        <w:rPr/>
        <w:t>引导的定语从句，修饰</w:t>
      </w:r>
      <w:r>
        <w:rPr/>
        <w:t>characters.</w:t>
      </w:r>
      <w:r>
        <w:rPr/>
        <w:t>关系词</w:t>
      </w:r>
      <w:r>
        <w:rPr/>
        <w:t>that</w:t>
      </w:r>
      <w:r>
        <w:rPr/>
        <w:t>，在句中充当主语，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oing certain jobs</w:t>
      </w:r>
      <w:r>
        <w:rPr/>
        <w:t>是现在分词短语作后置定语修饰</w:t>
      </w:r>
      <w:r>
        <w:rPr/>
        <w:t>people,</w:t>
      </w:r>
      <w:r>
        <w:rPr/>
        <w:t>它相当于一个定语从句，</w:t>
      </w:r>
      <w:r>
        <w:rPr/>
        <w:t>who do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可作后置定语相当于一个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old man lying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who lies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躺在地上那个老人是个钢琴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Dating back to the Qin Dynasty(221 BC-20BC), the traditional crosstalk shows or Xiang Sheng shows, have made people all over China roar with laughter for centu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秦朝开始，传统的斗嘴或相声一直便利全中国人哄堂大笑已有好几个世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句中</w:t>
      </w:r>
      <w:r>
        <w:rPr/>
        <w:t xml:space="preserve">dating back to the Qin Dynasty </w:t>
      </w:r>
      <w:r>
        <w:rPr/>
        <w:t>是现在分词短语，在句中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made people all over China roar with laughter </w:t>
      </w:r>
      <w:r>
        <w:rPr/>
        <w:t>中的</w:t>
      </w:r>
      <w:r>
        <w:rPr/>
        <w:t xml:space="preserve">make </w:t>
      </w:r>
      <w:r>
        <w:rPr/>
        <w:t>是“使、让”的意思，</w:t>
      </w:r>
      <w:r>
        <w:rPr/>
        <w:t>make sb./sth. do…</w:t>
      </w:r>
      <w:r>
        <w:rPr/>
        <w:t>让</w:t>
      </w:r>
      <w:r>
        <w:rPr/>
        <w:t>/</w:t>
      </w:r>
      <w:r>
        <w:rPr/>
        <w:t>使某人或某物去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She made her children wash their hands before eating.</w:t>
      </w:r>
      <w:r>
        <w:rPr/>
        <w:t>她要孩子们在吃东西前洗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Rain mades plants grow.</w:t>
      </w:r>
      <w:r>
        <w:rPr/>
        <w:t>雨水使植物生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当句子变成被动语态时，要在“</w:t>
      </w:r>
      <w:r>
        <w:rPr/>
        <w:t>do”</w:t>
      </w:r>
      <w:r>
        <w:rPr/>
        <w:t>前加“</w:t>
      </w:r>
      <w:r>
        <w:rPr/>
        <w:t>to”</w:t>
      </w:r>
      <w:r>
        <w:rPr/>
        <w:t>，上面两例句可变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r children were made to wash their hands before ea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Plants are made to grow by 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使</w:t>
      </w:r>
      <w:r>
        <w:rPr/>
        <w:t>/</w:t>
      </w:r>
      <w:r>
        <w:rPr/>
        <w:t>让某人去做某事，还可以说</w:t>
      </w:r>
      <w:r>
        <w:rPr/>
        <w:t>have /let sb. do sth.</w:t>
      </w:r>
      <w:r>
        <w:rPr/>
        <w:t>（这个句型一般不用被动语态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I was still so angry that I went up to tell them what I thought of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仍然满腔怒火，便走上前去把我对他的看法告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型</w:t>
      </w:r>
      <w:r>
        <w:rPr/>
        <w:t>so+adj./adv.+that-clause</w:t>
      </w:r>
      <w:r>
        <w:rPr/>
        <w:t>如此…以致…引导结果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worked so hard that he was praised.</w:t>
      </w:r>
      <w:r>
        <w:rPr/>
        <w:t>他工作如此努力以致他受到称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was so tired that he couldn’t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ired enough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oo tired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如此疲倦以致不能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I cycled in front of him got off my bicycle, and laid it down on the road in front of his car so that he couldn’t drive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他前面骑自行车，从自行车上下来，然后把自行车放在路上，拦住他，以致他不能把车开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 xml:space="preserve">so that </w:t>
      </w:r>
      <w:r>
        <w:rPr/>
        <w:t>引导目的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got up earlier so that he could catch the first bu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早点起床，以便他能赶上第一班公共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so that </w:t>
      </w:r>
      <w:r>
        <w:rPr/>
        <w:t>多用来引导目的状语从句，有时候也可以引导结果状语从句，它们区别在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从句中有无情态动词。从句中有情态动词</w:t>
      </w:r>
      <w:r>
        <w:rPr/>
        <w:t>can, could, may, might, would, should</w:t>
      </w:r>
      <w:r>
        <w:rPr/>
        <w:t>等，表示从句谓语动作得发生在主句谓语动作之后，</w:t>
      </w:r>
      <w:r>
        <w:rPr/>
        <w:t>so that</w:t>
      </w:r>
      <w:r>
        <w:rPr/>
        <w:t>引导的是目的状语从句。</w:t>
      </w:r>
      <w:r>
        <w:rPr/>
        <w:t>So that</w:t>
      </w:r>
      <w:r>
        <w:rPr/>
        <w:t>从句中无情态动词，主从句之间的关系是因果关系，从句是结果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made good use of time, so that he finished the work i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合理利用时间，结果按时完成了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o that</w:t>
      </w:r>
      <w:r>
        <w:rPr/>
        <w:t>引导结果状语从句时，主从句之间常要停顿一下，用逗号把它们分开，而且状语从句则无需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I remember the last time we met I did most of the tal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记得上次我们见面的时候，我讲得话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st time</w:t>
      </w:r>
      <w:r>
        <w:rPr/>
        <w:t>可引导时间状语从句，后面常省略</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ast time you came here, I happened to go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次行车时，我正好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有些表示时间的短语可以引导时间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first(second,last) time,each(every)time,by the time,next ti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Next time you come to Beijing, please bring your son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次来北京把儿子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Every time I saw you, you were busy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次看到你时，你都忙于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The interview went well and I told the company about my experiences and answered their questions as well as I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幅度进行得很顺利。我把我的经历告诉了公司，并且尽可能好好地回答了他们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well as I could</w:t>
      </w:r>
      <w:r>
        <w:rPr/>
        <w:t>是一个由</w:t>
      </w:r>
      <w:r>
        <w:rPr/>
        <w:t xml:space="preserve">as…as </w:t>
      </w:r>
      <w:r>
        <w:rPr/>
        <w:t>引导的比较状语从句，谓语动词</w:t>
      </w:r>
      <w:r>
        <w:rPr/>
        <w:t>answer</w:t>
      </w:r>
      <w:r>
        <w:rPr/>
        <w:t>省略了，以避免不必要的重复。“</w:t>
      </w:r>
      <w:r>
        <w:rPr/>
        <w:t>as+adj./adv.+as+</w:t>
      </w:r>
      <w:r>
        <w:rPr/>
        <w:t>主语</w:t>
      </w:r>
      <w:r>
        <w:rPr/>
        <w:t>+can/could”</w:t>
      </w:r>
      <w:r>
        <w:rPr/>
        <w:t>结构常可以用“</w:t>
      </w:r>
      <w:r>
        <w:rPr/>
        <w:t>as+adj./adv.+as possible”</w:t>
      </w:r>
      <w:r>
        <w:rPr/>
        <w:t>来代替，如本句的</w:t>
      </w:r>
      <w:r>
        <w:rPr/>
        <w:t>as well as I could</w:t>
      </w:r>
      <w:r>
        <w:rPr/>
        <w:t>可用</w:t>
      </w:r>
      <w:r>
        <w:rPr/>
        <w:t>as well as possible</w:t>
      </w:r>
      <w:r>
        <w:rPr/>
        <w:t>代替。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 was running as fast as he could(as fast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在尽可能快地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You must speak English as often as you can (as often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尽可能常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I was pleased that the manager had decided not to be angry with me for having been so rude.</w:t>
      </w:r>
      <w:r>
        <w:rPr/>
        <w:t>我很高兴，经理决定不因为我曾经粗暴无礼而生我的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having been so rude</w:t>
      </w:r>
      <w:r>
        <w:rPr/>
        <w:t>是状语，说明</w:t>
      </w:r>
      <w:r>
        <w:rPr/>
        <w:t xml:space="preserve">be angry </w:t>
      </w:r>
      <w:r>
        <w:rPr/>
        <w:t>的原因，其中</w:t>
      </w:r>
      <w:r>
        <w:rPr/>
        <w:t xml:space="preserve">having been </w:t>
      </w:r>
      <w:r>
        <w:rPr/>
        <w:t>是</w:t>
      </w:r>
      <w:r>
        <w:rPr/>
        <w:t>-ing</w:t>
      </w:r>
      <w:r>
        <w:rPr/>
        <w:t>形式的完成式，表示动作发生在谓语动词所表示的动作之前，（粗鲁行为在经理作决定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doesn’t remember having ever promised that(=He doesn’t remember that he promised that).</w:t>
      </w:r>
      <w:r>
        <w:rPr/>
        <w:t>他不刻曾经答应过那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Jim was punished for having killed the dog(=Jim was punished because he had killed the dog.)</w:t>
      </w:r>
      <w:r>
        <w:rPr/>
        <w:t>吉姆因为杀死了那只狗而受到了处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rFonts w:eastAsia="Times New Roman"/>
        </w:rPr>
        <w:t xml:space="preserve"> </w:t>
      </w:r>
      <w:r>
        <w:rPr/>
        <w:t>I was sorry for having wasted so much time =I was sorry that I had wasted so much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感到很遗憾，过去浪费了太多的时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0</w:t>
      </w:r>
      <w:r>
        <w:rPr/>
        <w:t>）现在分词作定语和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单个的现在分词作定语一般放在被修饰的词</w:t>
      </w:r>
      <w:r>
        <w:rPr>
          <w:rFonts w:eastAsia="Times New Roman"/>
        </w:rPr>
        <w:t xml:space="preserve"> </w:t>
      </w:r>
      <w:r>
        <w:rPr/>
        <w:t>的前边，分词短语作定语放在被修饰语的后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a sleeping child</w:t>
      </w:r>
      <w:r>
        <w:rPr/>
        <w:t>正确睡觉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The man sitting by the fire is Tom’s father.</w:t>
      </w:r>
      <w:r>
        <w:rPr/>
        <w:t>火炉旁的那个人是汤姆的爸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定语时表示正在进行的动作或者经常性的动作或状态有主动含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couraging speech</w:t>
      </w:r>
      <w:r>
        <w:rPr/>
        <w:t>鼓舞人心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可以这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peech is encouraging.(</w:t>
      </w:r>
      <w:r>
        <w:rPr/>
        <w:t>表主动</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y sitting beside me </w:t>
      </w:r>
      <w:r>
        <w:rPr/>
        <w:t>一个坐在我旁边的孩子（表示动作的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tudent talking in class </w:t>
      </w:r>
      <w:r>
        <w:rPr/>
        <w:t>一个上课讲话的学生（表经常性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erson watching TV </w:t>
      </w:r>
      <w:r>
        <w:rPr/>
        <w:t>一个正在看电视的人（表动作的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词作定语相当于一个定语从句，二者均可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a cup of boiling w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d like a cup of water which is boil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一杯沸水。</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lying f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ish that can f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见过飞鱼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宾语补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可以作宾语补足语，其动作的发出者是宾语，它和宾语之间的关系是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aw a boy coming .</w:t>
      </w:r>
      <w:r>
        <w:rPr/>
        <w:t>我看见一个男孩在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宾补与不定式作宾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see; hear; feel; notice; observe; look at; listen to ; get</w:t>
      </w:r>
      <w:r>
        <w:rPr/>
        <w:t>等动词后，既可以用现在分词作宾补，也可以由不定式作宾补，两者含义不同，用在现代分词，表示动作正在发生（处于发生的过程中，还没有结束）有不定式表动作发生了（即动作的全过程结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 saw a boy coming.(</w:t>
      </w:r>
      <w:r>
        <w:rPr/>
        <w:t>正在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saw a boy come just now.(</w:t>
      </w:r>
      <w:r>
        <w:rPr/>
        <w:t>来过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 hear someone knock at the door five minutes ago.(5</w:t>
      </w:r>
      <w:r>
        <w:rPr/>
        <w:t>分钟前敲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现在分词</w:t>
      </w:r>
      <w:r>
        <w:rPr>
          <w:rFonts w:eastAsia="Times New Roman"/>
        </w:rPr>
        <w:t xml:space="preserve"> </w:t>
      </w:r>
      <w:r>
        <w:rPr/>
        <w:t>作宾补与作状语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主要区别在于：动作由谁发出，现在分词作状语，动作由主语发出，作宾补，动作由宾语发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stood there watching the game.</w:t>
      </w:r>
      <w:r>
        <w:rPr/>
        <w:t>他们站在那儿看比赛。（现在分词短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tched them playng the chess.</w:t>
      </w:r>
      <w:r>
        <w:rPr/>
        <w:t>我看见他们正在下棋。（作宾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have</w:t>
      </w:r>
      <w:r>
        <w:rPr/>
        <w:t>使，让；带复合宾语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 sth.</w:t>
      </w:r>
      <w:r>
        <w:rPr/>
        <w:t>让…去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ing sth.</w:t>
      </w:r>
      <w:r>
        <w:rPr/>
        <w:t>使…处于某种状态，让…动作持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 xml:space="preserve">done </w:t>
      </w:r>
      <w:r>
        <w:rPr/>
        <w:t>动作由别人来做，遭遇…之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ll have you stay here for two weeks.</w:t>
      </w:r>
      <w:r>
        <w:rPr/>
        <w:t>我要让你在这儿待两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Don’t have your child staying at home for a whole day.</w:t>
      </w:r>
      <w:r>
        <w:rPr/>
        <w:t>不要让你的孩子在家待一整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ll have my flowers watered.</w:t>
      </w:r>
      <w:r>
        <w:rPr/>
        <w:t>我要让人来浇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一般只能以单个形式作定语，位于被修饰词前，与被修饰词在逻辑上没有主谓关系，不表示被修饰的动作而表示被修饰词的用途。朗读时，重读动名词，它所修饰的名词无需重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rinking cup (= a cup used for drinking) </w:t>
      </w:r>
      <w:r>
        <w:rPr/>
        <w:t>饮水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leeping car (= a car used for sleeping) </w:t>
      </w:r>
      <w:r>
        <w:rPr/>
        <w:t>卧铺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ving room (= a room used for living) </w:t>
      </w:r>
      <w:r>
        <w:rPr/>
        <w:t>起居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作定语与不定式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动名词作定语位于被修饰词前；不定式作定语位于被修饰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swimming pool near our school.</w:t>
      </w:r>
      <w:r>
        <w:rPr/>
        <w:t>我们学校附近有个游泳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something important to tell you.</w:t>
      </w:r>
      <w:r>
        <w:rPr/>
        <w:t>我有要事要告诉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动名词作定语表示所修饰词的用途或使用目的，而不定式表示的动作性较强，往往与被修饰词有逻辑上的动宾关系，且表示一个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wimming pool has just been repaired.</w:t>
      </w:r>
      <w:r>
        <w:rPr/>
        <w:t>游泳池刚修好。（动名词，表用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nothing to say.</w:t>
      </w:r>
      <w:r>
        <w:rPr/>
        <w:t>我无话可说。（不定式与</w:t>
      </w:r>
      <w:r>
        <w:rPr>
          <w:rFonts w:eastAsia="Times New Roman"/>
        </w:rPr>
        <w:t xml:space="preserve"> </w:t>
      </w:r>
      <w:r>
        <w:rPr/>
        <w:t xml:space="preserve">nothing </w:t>
      </w:r>
      <w:r>
        <w:rPr/>
        <w:t>逻辑上有动宾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分词在句中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在句中作定语有两种位置：单独的分词或含有分词的合成词常作前置定语；分词短语常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作前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king dogs seldom bite.</w:t>
      </w:r>
      <w:r>
        <w:rPr/>
        <w:t>爱叫的狗很少咬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ood-looking man in front of the shop.</w:t>
      </w:r>
      <w:r>
        <w:rPr/>
        <w:t>在哪个商店前有位英俊的男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ll the people sitting at the back please keep quite?</w:t>
      </w:r>
      <w:r>
        <w:rPr/>
        <w:t>请坐在后面的人保持安静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如果分词修饰由</w:t>
      </w:r>
      <w:r>
        <w:rPr>
          <w:rFonts w:eastAsia="Times New Roman"/>
        </w:rPr>
        <w:t xml:space="preserve"> </w:t>
      </w:r>
      <w:r>
        <w:rPr/>
        <w:t xml:space="preserve">some/any/no+thing/body/one </w:t>
      </w:r>
      <w:r>
        <w:rPr/>
        <w:t>所形成的不定代词或指示代词</w:t>
      </w:r>
      <w:r>
        <w:rPr>
          <w:rFonts w:eastAsia="Times New Roman"/>
        </w:rPr>
        <w:t xml:space="preserve"> </w:t>
      </w:r>
      <w:r>
        <w:rPr/>
        <w:t xml:space="preserve">those </w:t>
      </w:r>
      <w:r>
        <w:rPr/>
        <w:t>时，分词则位于它们的后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smoking will be punished.</w:t>
      </w:r>
      <w:r>
        <w:rPr/>
        <w:t>正在吸烟的任何人都将受到惩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agreeing should sign your name here.</w:t>
      </w:r>
      <w:r>
        <w:rPr/>
        <w:t>凡是同意的人要在此处签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分词短语作定语时与谓语动词之间的时间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由于分词作定语时，现在分词主要表示主动意味，表示进行的动作；过去分词则表示被动意味，表示完成的动作。因此，现在分词作定语时，分词的动作与谓语动作同时发生而且分词的动作正在进行，并与被修饰词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orking on the site were in some danger.</w:t>
      </w:r>
      <w:r>
        <w:rPr/>
        <w:t>这个工地干活的人处境有些危险。（表主动，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ho were working on the site were in some da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如果分词需要表示动作是主动的，而又要先于谓语动作发生时，要用定语从句表示，若在谓语动作之后发生时，则要用不定式或定语从句表示。现在分词的完成式一般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ho broke the law was arrested.</w:t>
      </w:r>
      <w:r>
        <w:rPr/>
        <w:t>犯了法的那个人被捕了（先犯法，后被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不能用</w:t>
      </w:r>
      <w:r>
        <w:rPr/>
        <w:t xml:space="preserve">breaking the law </w:t>
      </w:r>
      <w:r>
        <w:rPr/>
        <w:t>来代替</w:t>
      </w:r>
      <w:r>
        <w:rPr>
          <w:rFonts w:eastAsia="Times New Roman"/>
        </w:rPr>
        <w:t xml:space="preserve"> </w:t>
      </w:r>
      <w:r>
        <w:rPr/>
        <w:t>who broke the la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现在分词的被动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当一个及物动词的现在分词在句中作定语时，既要表示进行意味，又要表达被动意味时，要用现在分词的被动语态，即</w:t>
      </w:r>
      <w:r>
        <w:rPr>
          <w:rFonts w:eastAsia="Times New Roman"/>
        </w:rPr>
        <w:t xml:space="preserve"> </w:t>
      </w:r>
      <w:r>
        <w:rPr/>
        <w:t xml:space="preserve">being done </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tter being discussed here must be kept between ourselves.</w:t>
      </w:r>
      <w:r>
        <w:rPr/>
        <w:t>这里正被讨论之事必须保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The matter which is being discussed here must be kept between ourselv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seen the bridge being built over the river?</w:t>
      </w:r>
      <w:r>
        <w:rPr/>
        <w:t>你看见在那座河上正修的桥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Have you seen the bridge which is being built over the riv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在句中作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宾语补足语在句中补充说明宾语在干什么或所处的状态，与宾语间有逻辑上的主谓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系。通常位于一些感官动词和使役动词的宾语后面，强调它的动作性，因此常把分词译成动词。常用的感官动词有：</w:t>
      </w:r>
      <w:r>
        <w:rPr/>
        <w:t xml:space="preserve">hear, listen to, see, watch, notice, look at, feel, find, leave </w:t>
      </w:r>
      <w:r>
        <w:rPr/>
        <w:t>等，使役动词有</w:t>
      </w:r>
      <w:r>
        <w:rPr>
          <w:rFonts w:eastAsia="Times New Roman"/>
        </w:rPr>
        <w:t xml:space="preserve"> </w:t>
      </w:r>
      <w:r>
        <w:rPr/>
        <w:t>make, have, let, get, keep</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ound him helping her with her English.</w:t>
      </w:r>
      <w:r>
        <w:rPr/>
        <w:t>我发现他在帮她学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w:t>
      </w:r>
      <w:r>
        <w:rPr/>
        <w:t xml:space="preserve">helping </w:t>
      </w:r>
      <w:r>
        <w:rPr/>
        <w:t>短语在句中作宾语</w:t>
      </w:r>
      <w:r>
        <w:rPr>
          <w:rFonts w:eastAsia="Times New Roman"/>
        </w:rPr>
        <w:t xml:space="preserve"> </w:t>
      </w:r>
      <w:r>
        <w:rPr/>
        <w:t xml:space="preserve">him </w:t>
      </w:r>
      <w:r>
        <w:rPr/>
        <w:t>的宾语补足语，表示谓语动作发生时，</w:t>
      </w:r>
      <w:r>
        <w:rPr/>
        <w:t xml:space="preserve">helping </w:t>
      </w:r>
      <w:r>
        <w:rPr/>
        <w:t>的动作正在进行，且与宾语之间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是现代生活中人与人进行交流的重要媒介，但在日常生活中后很多人不知如何正确使用一些常用句式来解决开口难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自报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llo, this is Jim Green,/Jim Green speaking.</w:t>
      </w:r>
      <w:r>
        <w:rPr/>
        <w:t>喂！我是</w:t>
      </w:r>
      <w:r>
        <w:rPr/>
        <w:t>Jim Gree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Good morning, Guangming Trading Company.</w:t>
      </w:r>
      <w:r>
        <w:rPr/>
        <w:t>早安，光明贸易公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uangming Trading Company. Can I help you?</w:t>
      </w:r>
      <w:r>
        <w:rPr/>
        <w:t>光明贸易公司。有何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想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speak to Mr. Green, please?</w:t>
      </w:r>
      <w:r>
        <w:rPr/>
        <w:t>请</w:t>
      </w:r>
      <w:r>
        <w:rPr/>
        <w:t xml:space="preserve">Mr. Green </w:t>
      </w:r>
      <w:r>
        <w:rPr/>
        <w:t>听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d like to speak to Mr. Green, please.</w:t>
      </w:r>
      <w:r>
        <w:rPr/>
        <w:t>麻烦一下，我想跟</w:t>
      </w:r>
      <w:r>
        <w:rPr/>
        <w:t xml:space="preserve">Mr. Green </w:t>
      </w:r>
      <w:r>
        <w:rPr/>
        <w:t>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Please connect me with…;</w:t>
      </w:r>
      <w:r>
        <w:rPr/>
        <w:t>或</w:t>
      </w:r>
      <w:r>
        <w:rPr>
          <w:rFonts w:eastAsia="Times New Roman"/>
        </w:rPr>
        <w:t xml:space="preserve"> </w:t>
      </w:r>
      <w:r>
        <w:rPr/>
        <w:t>Please give me…</w:t>
      </w:r>
      <w:r>
        <w:rPr/>
        <w:t>请给我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三</w:t>
      </w:r>
      <w:r>
        <w:rPr/>
        <w:t>)</w:t>
      </w:r>
      <w:r>
        <w:rPr/>
        <w:t>问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ho’s calling/speaking, please?</w:t>
      </w:r>
      <w:r>
        <w:rPr/>
        <w:t>请问</w:t>
      </w:r>
      <w:r>
        <w:rPr/>
        <w:t>,</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May I have your name, please? </w:t>
      </w:r>
      <w:r>
        <w:rPr/>
        <w:t>请问</w:t>
      </w:r>
      <w:r>
        <w:rPr/>
        <w:t>,</w:t>
      </w:r>
      <w:r>
        <w:rPr/>
        <w:t>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May I ask who’s calling,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ho is that,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四</w:t>
      </w:r>
      <w:r>
        <w:rPr/>
        <w:t>)</w:t>
      </w:r>
      <w:r>
        <w:rPr/>
        <w:t>再一次确定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have your name again, please?</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Excuse me, may I have your name again?</w:t>
      </w:r>
      <w:r>
        <w:rPr/>
        <w:t>对不起</w:t>
      </w:r>
      <w:r>
        <w:rPr/>
        <w:t xml:space="preserve">, </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Your name again, please? </w:t>
      </w:r>
      <w:r>
        <w:rPr/>
        <w:t>再请问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五</w:t>
      </w:r>
      <w:r>
        <w:rPr/>
        <w:t>)</w:t>
      </w:r>
      <w:r>
        <w:rPr/>
        <w:t>想知道对方姓名拼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uld /Would you please spell your name, please?</w:t>
      </w:r>
      <w:r>
        <w:rPr/>
        <w:t>请拼出您的姓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ow do you spell your name, please?</w:t>
      </w:r>
      <w:r>
        <w:rPr/>
        <w:t>请问您的姓名怎么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六</w:t>
      </w:r>
      <w:r>
        <w:rPr/>
        <w:t>)</w:t>
      </w:r>
      <w:r>
        <w:rPr/>
        <w:t>请对方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Just a moment/one moment/a minute/a second.</w:t>
      </w:r>
      <w:r>
        <w:rPr/>
        <w:t>请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Hold on a minute, please. </w:t>
      </w:r>
      <w:r>
        <w:rPr/>
        <w:t>请稍等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uld you hold on the line, please?</w:t>
      </w:r>
      <w:r>
        <w:rPr/>
        <w:t>请别挂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七）询问对方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at can I do for you ?</w:t>
      </w:r>
      <w:r>
        <w:rPr/>
        <w:t>请问有何指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y I ask what your business is?</w:t>
      </w:r>
      <w:r>
        <w:rPr/>
        <w:t>请问您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May I ask what you want to speak to him about?</w:t>
      </w:r>
      <w:r>
        <w:rPr/>
        <w:t>请问您有什么事要跟他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八）打错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I’m afraid you have the wrong number.</w:t>
      </w:r>
      <w:r>
        <w:rPr/>
        <w:t>恐怕您把电话打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hat number are you calling?</w:t>
      </w:r>
      <w:r>
        <w:rPr/>
        <w:t>您打什么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here’s no one by that time.</w:t>
      </w:r>
      <w:r>
        <w:rPr/>
        <w:t>我们没这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九）确认对方要找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om are you calling?</w:t>
      </w:r>
      <w:r>
        <w:rPr/>
        <w:t>您要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ith whom do you wish to speak?</w:t>
      </w:r>
      <w:r>
        <w:rPr/>
        <w:t>您想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e have several Zhangs.</w:t>
      </w:r>
      <w:r>
        <w:rPr/>
        <w:t>我们这有好几位姓张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hat is his given name?</w:t>
      </w:r>
      <w:r>
        <w:rPr/>
        <w:t>他的名字叫什么？</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He was very nervous(</w:t>
      </w:r>
      <w:r>
        <w:rPr/>
        <w:t>紧张的</w:t>
      </w:r>
      <w:r>
        <w:rPr/>
        <w:t>).I noticed his hand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o shake            B.sh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shaking            D.shak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notice</w:t>
      </w:r>
      <w:r>
        <w:rPr/>
        <w:t>有名词的词性，意思是“通知；布告”，如：</w:t>
      </w:r>
      <w:r>
        <w:rPr/>
        <w:t>There is a notice on the w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Notice</w:t>
      </w:r>
      <w:r>
        <w:rPr/>
        <w:t>作为及物动词，意思是“注意，看到”，可接名词、代词或从句作宾语；它还可以带复合宾语，即</w:t>
      </w:r>
      <w:r>
        <w:rPr/>
        <w:t>notice sb./sth. Do/doing sth…</w:t>
      </w:r>
      <w:r>
        <w:rPr/>
        <w:t>。其中不带</w:t>
      </w:r>
      <w:r>
        <w:rPr/>
        <w:t>to</w:t>
      </w:r>
      <w:r>
        <w:rPr/>
        <w:t>的不定式</w:t>
      </w:r>
      <w:r>
        <w:rPr/>
        <w:t>do sth.</w:t>
      </w:r>
      <w:r>
        <w:rPr/>
        <w:t>强调整个过程；现在分词</w:t>
      </w:r>
      <w:r>
        <w:rPr/>
        <w:t>doing sth.</w:t>
      </w:r>
      <w:r>
        <w:rPr/>
        <w:t>强调动作的进行，这与动词</w:t>
      </w:r>
      <w:r>
        <w:rPr/>
        <w:t>see,watch,hear</w:t>
      </w:r>
      <w:r>
        <w:rPr/>
        <w:t>等词的用法相似。根据句意和句子结构应选择</w:t>
      </w:r>
      <w:r>
        <w:rPr/>
        <w:t>C</w:t>
      </w:r>
      <w:r>
        <w:rPr/>
        <w:t>项来强调动作的进行性，即当时的情景。</w:t>
      </w:r>
      <w:r>
        <w:rPr/>
        <w:t>D</w:t>
      </w:r>
      <w:r>
        <w:rPr/>
        <w:t>项是过去分词，与宾语无被动关系，因为</w:t>
      </w:r>
      <w:r>
        <w:rPr/>
        <w:t>shake</w:t>
      </w:r>
      <w:r>
        <w:rPr/>
        <w:t>在这里用作不及物动词，意思是“发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rFonts w:eastAsia="Times New Roman"/>
        </w:rPr>
        <w:t xml:space="preserve"> </w:t>
      </w:r>
      <w:r>
        <w:rPr/>
        <w:t>Why not try_______ the back door if they can’t hear you on the front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o knock at             B. to knock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knocking down          D.knocking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ry</w:t>
      </w:r>
      <w:r>
        <w:rPr/>
        <w:t>这个动词在使用中做及物动词有两种形式：一种是</w:t>
      </w:r>
      <w:r>
        <w:rPr/>
        <w:t>try to do sth.“</w:t>
      </w:r>
      <w:r>
        <w:rPr/>
        <w:t>想要（尽力）做某事”；另一种是</w:t>
      </w:r>
      <w:r>
        <w:rPr/>
        <w:t>try doing sth.“</w:t>
      </w:r>
      <w:r>
        <w:rPr/>
        <w:t>试做某事（看结果如何）”。根据句子的意思，“在敲前门听不见的情况下，你为什么不试着敲一下后门呢？”因此，正确答案为</w:t>
      </w:r>
      <w:r>
        <w:rPr/>
        <w:t>D</w:t>
      </w:r>
      <w:r>
        <w:rPr/>
        <w:t>。还应注意：“</w:t>
      </w:r>
      <w:r>
        <w:rPr/>
        <w:t>knock at”</w:t>
      </w:r>
      <w:r>
        <w:rPr/>
        <w:t>相当于</w:t>
      </w:r>
      <w:r>
        <w:rPr>
          <w:rFonts w:eastAsia="Times New Roman"/>
        </w:rPr>
        <w:t xml:space="preserve"> </w:t>
      </w:r>
      <w:r>
        <w:rPr/>
        <w:t>“</w:t>
      </w:r>
      <w:r>
        <w:rPr/>
        <w:t>knock on”; ‘knock down”</w:t>
      </w:r>
      <w:r>
        <w:rPr/>
        <w:t>的意思是</w:t>
      </w:r>
      <w:r>
        <w:rPr>
          <w:rFonts w:eastAsia="Times New Roman"/>
        </w:rPr>
        <w:t xml:space="preserve"> </w:t>
      </w:r>
      <w:r>
        <w:rPr/>
        <w:t>“撞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rFonts w:eastAsia="Times New Roman"/>
        </w:rPr>
        <w:t xml:space="preserve"> </w:t>
      </w:r>
      <w:r>
        <w:rPr/>
        <w:t>I need________ there by bike,but something is wrong with my bike.It needs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going;to be repaired          B.going;being repa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go;to repair               D.to go;repai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动词</w:t>
      </w:r>
      <w:r>
        <w:rPr/>
        <w:t>need,require,want</w:t>
      </w:r>
      <w:r>
        <w:rPr/>
        <w:t>作“需要被”解，而且主语多是事物且其后跟动词做它的宾语时，必须用动名词或不定式的被动式。这时，动名词的主动式表示被动意义。如：</w:t>
      </w:r>
      <w:r>
        <w:rPr/>
        <w:t>The window needs(requires,want)cleaning(to be clea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5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8362027" r:id="rId2"/>
      </w:object>
      <w:drawing>
        <wp:anchor behindDoc="1" distT="0" distB="0" distL="111760" distR="111760" simplePos="0" locked="0" layoutInCell="0" allowOverlap="1" relativeHeight="12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